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рядку використання коштів обласного бюджету, що виділяються для надання фінансово-кредитної підтримки суб’єктам підприємництв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Розглянувши подання начальника Хмельницької обласної військової адміністрації, відповідно до статей 20, 91 Бюджетного кодексу України, керуючись частиною другою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орядку використання коштів обласного бюджету, що виділяються для надання фінансово-кредитної підтримки суб’єктам підприємництва, затвердженого рішенням обласної ради від 07 грудня 2023 року № 17-18/2023, (далі – Порядок) такі зміни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1) у пункті 1.8. розділу 1 «Загальні положення» Порядку другий абзац викласти в такій редакції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-кредитна підтримка може надаватись за рішенням Інвестиційної ради за пільговими ставками, зокрема не менше 10% для СПД, релокованих з інших регіонів та/або утворених учасниками бойових дій, особами з інвалідністю внаслідок війни та членами їх сімей, не менше 30% для решти СПД, облікової ставки Національного банку України, яка діяла на дату прийняття рішення про надання фінансово-кредитної підтримки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2) викласти пункти 1.9. та 1.11. розділу 1 «Загальні положення» Порядку у такій редакції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«1.9. Фонд надає фінансово-кредитну підтримку СПД для реалізації проєктів у таких пріоритетних напрям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сільськогосподарської продукції (у тому числі вирощування нових та нетрадиційних для регіону видів продукції, тваринництво, рослинництво, промислове розведення риби, бджільництво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ка сільськогосподарської продукції (виробництво продуктів харчування, еко- та біопродуктів, переробка сировини рослинного і тваринного походженн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машин, устаткування та готових метале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гумових та пластмасо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аперу та паперо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електричного, електронного та оптичного устаткування, приладобу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та розробка високотехнологічн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упровадження проєктів у сфері альтернативної енергетики, енергозберігаючих технологій, енергоефективних проє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інновацій, розвиток інформаційних технолог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промисловість (виготовлення швейних виробів, взуття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ообробна промисловість (виготовлення дерев’яних конструкцій для житлового будівництва, меблів, столярних виробів, виробництво інших виробів з деревини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будівельних матеріалів (виготовлення будівельних сумішей, оздоблювальних матеріалів та конструкцій, цегли, керамічних та бетонних виробів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будівництво та ремонт будівель і спору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ка твердих побутових відходів та вторинної сиров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туристична та рекреаційна сфери (розвиток готельного бізнесу, сільського зеленого туризму, виготовлення сувенірної продукції, відродження народних промислів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, медичних, побутових та інших послуг населенн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ранспортних та логістич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громадського харч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і технічне обслуговування машин та устаткування, транспортних засобів, комп’ютерної техніки, побутових при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з оптової та роздрібної торгівлі, яка здійснюється учасниками бойових дій, особами з інвалідністю внаслідок війни та членами їх сімей (за винятком реалізації алкогольних напоїв, тютюнових виробів та зброї)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«1.11. Фонд не надає фінансово-кредитної підтримки СП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криття збитків від господар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ормування та збільшення статутного фо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цінних папе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штрафних санкцій, кредитів, отриманих СПД в інших фінансово-кредитних устан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даний проєкт не відповідає пріоритетним напрямам державної та регіональної політики підтримки підприєм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дійснюють виробництво зброї, алкогольних напоїв та тютюнових виробів, організацію та проведення азартних ігор, обмін валюти, надання в оренду нерухомого м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у статутному фонді яких значна (понад 50%) частка іноземного капіт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знані банкрутами або стосовно яких порушено справу про банкрутство, проводиться санаці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ебувають у стадії припинення юридичної особи або припинення підприємницької діяльності фізичної особи – підприєм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дали завідомо недостовірні відомості та документи під час звернення на отримання фінансово-кредитної підтри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ають заборгованість із виплати заробітної плати та якщо розмір заробітної плати нижче обласного рівня по галузі, а на період воєнного стану нижче розміру середньої заробітної плати у регіоні за IV квартал 2021 року (відповідно до даних Держста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які мають заборгованість перед державним і місцевими бюджетами (податкові платежі, позички тощо), позабюджетних фондів та з орендної плати за земельні та майнові паї (для агроформува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декларували збитки за підсумками фінансово-господарської діяльності за звітний період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у яких виявлено факти незаконного одержання та/або нецільового використання бюджетних коштів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не можуть забезпечити гарантії повернення фінансово-кредитної підтримки, зокрема у вигляді застави майна, наявності майнового поручителя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додатку 1 Порядку «Типовий договір про фінансово-кредитну підтримку» виключити пункт 4.13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2-11-26T10:46:00Z</cp:lastPrinted>
  <dcterms:modified xsi:type="dcterms:W3CDTF">2025-09-08T12:24:00Z</dcterms:modified>
  <cp:revision>14</cp:revision>
  <dc:subject/>
  <dc:title/>
</cp:coreProperties>
</file>